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39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9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79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6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57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47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7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4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12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4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, 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3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65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4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 02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3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 01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2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25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5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9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3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78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 79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 8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79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5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31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3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78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 79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 46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 6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2 51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61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 7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 59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92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 02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 65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3 31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 9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9 58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4 79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К.А.Антон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3-12-27T16:58:00Z</cp:lastPrinted>
  <dcterms:modified xsi:type="dcterms:W3CDTF">2023-12-27T14:04:00Z</dcterms:modified>
  <cp:revision>313</cp:revision>
  <dc:subject/>
  <dc:title>Постановление главы администрации (губернатора) Краснодарского края</dc:title>
</cp:coreProperties>
</file>